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1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ЕРЕЩЕНКО Марії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81 «Про надання компенсації на відновлення пошкодженого об’єкту ТЕРЕЩЕНКО Марії Миколаївні за заявою № ЗВ-28.12.2023-7333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8:00Z</dcterms:modified>
  <cp:revision>53</cp:revision>
  <dc:subject/>
  <dc:title/>
</cp:coreProperties>
</file>